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4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4 год, определенные с учетом уровня инфляции, не превышающего 4,0 процента (декабрь 2024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857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857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5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5 и 2026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6 год в сумме 18353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5 год в сумме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54,1 тыс. рублей</w:t>
      </w:r>
      <w:r>
        <w:rPr>
          <w:iCs/>
          <w:color w:val="000000"/>
          <w:sz w:val="28"/>
          <w:szCs w:val="28"/>
        </w:rPr>
        <w:t xml:space="preserve"> и на 2026 год в сумме 18353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17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6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6 год в сумме </w:t>
      </w:r>
      <w:r>
        <w:rPr>
          <w:iCs/>
          <w:sz w:val="28"/>
          <w:szCs w:val="28"/>
        </w:rPr>
        <w:t>1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4 год в сумме 0,0 тыс. рублей, на 2025 год в сумме 0,0 тыс. рублей и на 2026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>и на плановый период 2025 и 2026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4 год и на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Егорлык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Егорлык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4 году и плановом периоде 2025 и 2026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4 год  в сумме 151,1 тыс. рублей, на 2025 год в сумме  151,1 тыс. рублей, на 2026 год в сумме 151,1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4 год и на плановый период 2025 и 2026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в плановом периоде 2025 и 2026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4 год и на плановый период 2025 и 2026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4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4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iCs/>
          <w:sz w:val="28"/>
          <w:szCs w:val="28"/>
        </w:rPr>
        <w:t xml:space="preserve">Егорлыкского района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4 года и подлежит официальному опублика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22-11-20T22:22:00Z</cp:lastPrinted>
  <dcterms:modified xsi:type="dcterms:W3CDTF">2023-11-29T09:51:00Z</dcterms:modified>
  <cp:revision>27</cp:revision>
  <dc:subject/>
  <dc:title>ПРОЕКТ</dc:title>
</cp:coreProperties>
</file>