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25 » декабря 2024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7 декабря 2023 года № 5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3 года № 50 "О бюджете Шаумяновского сельского поселения Егорлыкского района на 2024 год и на плановый период 2025 и 2026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4 587,1» заменить на «23 896,1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одпункте 2 пункта 1 цифру «29 007,1» заменить на «25 294,1»;</w:t>
      </w:r>
    </w:p>
    <w:p>
      <w:pPr>
        <w:pStyle w:val="21"/>
        <w:ind w:firstLine="709"/>
        <w:jc w:val="both"/>
        <w:rPr/>
      </w:pPr>
      <w:r>
        <w:rPr>
          <w:szCs w:val="28"/>
        </w:rPr>
        <w:t>1.3. в подпункте 5 пункта 1 цифру «4 420,0» заменить на «1 398,0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Cs w:val="28"/>
        </w:rPr>
        <w:t>Егорлыкского района</w:t>
      </w:r>
      <w:r>
        <w:rPr>
          <w:szCs w:val="28"/>
        </w:rPr>
        <w:t xml:space="preserve">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бюджетных ассигнований по разделам, подразделам,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</w:t>
      </w:r>
      <w:r>
        <w:rPr>
          <w:bCs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4 год и на плановый период 2025 и 2026 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Приложение №7 «Суммы субвенций, предоставляемых бюджету Шаумяновского  сельского поселения Егорлыкского  района из областного бюджета для финансового обеспечения расходных обязательств, возникающих при выполнении  государственных 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Сергей Трухин</cp:lastModifiedBy>
  <cp:lastPrinted>2024-03-22T18:09:00Z</cp:lastPrinted>
  <dcterms:modified xsi:type="dcterms:W3CDTF">2024-12-31T19:24:00Z</dcterms:modified>
  <cp:revision>49</cp:revision>
  <dc:subject/>
  <dc:title>10</dc:title>
</cp:coreProperties>
</file>